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551484819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40741785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